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KOORDINATOR VII/2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809571537"/>
            <w:bookmarkStart w:id="1" w:name="__Fieldmark__7_809571537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809571537"/>
            <w:bookmarkStart w:id="3" w:name="__Fieldmark__8_809571537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809571537"/>
            <w:bookmarkStart w:id="5" w:name="__Fieldmark__10_809571537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809571537"/>
            <w:bookmarkStart w:id="7" w:name="__Fieldmark__11_809571537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809571537"/>
            <w:bookmarkStart w:id="9" w:name="__Fieldmark__12_809571537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809571537"/>
            <w:bookmarkStart w:id="11" w:name="__Fieldmark__13_809571537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809571537"/>
            <w:bookmarkStart w:id="13" w:name="__Fieldmark__14_809571537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809571537"/>
            <w:bookmarkStart w:id="15" w:name="__Fieldmark__15_809571537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809571537"/>
            <w:bookmarkStart w:id="17" w:name="__Fieldmark__16_809571537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809571537"/>
            <w:bookmarkStart w:id="19" w:name="__Fieldmark__17_809571537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809571537"/>
            <w:bookmarkStart w:id="21" w:name="__Fieldmark__18_809571537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809571537"/>
            <w:bookmarkStart w:id="23" w:name="__Fieldmark__19_809571537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809571537"/>
            <w:bookmarkStart w:id="25" w:name="__Fieldmark__20_809571537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809571537"/>
            <w:bookmarkStart w:id="27" w:name="__Fieldmark__28_809571537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809571537"/>
            <w:bookmarkStart w:id="29" w:name="__Fieldmark__29_809571537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809571537"/>
            <w:bookmarkStart w:id="31" w:name="__Fieldmark__31_809571537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809571537"/>
            <w:bookmarkStart w:id="33" w:name="__Fieldmark__32_809571537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809571537"/>
            <w:bookmarkStart w:id="35" w:name="__Fieldmark__33_809571537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809571537"/>
            <w:bookmarkStart w:id="37" w:name="__Fieldmark__34_809571537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809571537"/>
            <w:bookmarkStart w:id="39" w:name="__Fieldmark__35_809571537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809571537"/>
            <w:bookmarkStart w:id="41" w:name="__Fieldmark__36_809571537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809571537"/>
            <w:bookmarkStart w:id="43" w:name="__Fieldmark__37_809571537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809571537"/>
            <w:bookmarkStart w:id="45" w:name="__Fieldmark__38_809571537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809571537"/>
            <w:bookmarkStart w:id="47" w:name="__Fieldmark__39_809571537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809571537"/>
            <w:bookmarkStart w:id="49" w:name="__Fieldmark__40_809571537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809571537"/>
            <w:bookmarkStart w:id="51" w:name="__Fieldmark__41_809571537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809571537"/>
            <w:bookmarkStart w:id="53" w:name="__Fieldmark__49_809571537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809571537"/>
            <w:bookmarkStart w:id="55" w:name="__Fieldmark__50_809571537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809571537"/>
            <w:bookmarkStart w:id="57" w:name="__Fieldmark__52_809571537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809571537"/>
            <w:bookmarkStart w:id="59" w:name="__Fieldmark__53_809571537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809571537"/>
            <w:bookmarkStart w:id="61" w:name="__Fieldmark__54_809571537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809571537"/>
            <w:bookmarkStart w:id="63" w:name="__Fieldmark__55_809571537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809571537"/>
            <w:bookmarkStart w:id="65" w:name="__Fieldmark__56_809571537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809571537"/>
            <w:bookmarkStart w:id="67" w:name="__Fieldmark__57_809571537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809571537"/>
            <w:bookmarkStart w:id="69" w:name="__Fieldmark__58_809571537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809571537"/>
            <w:bookmarkStart w:id="71" w:name="__Fieldmark__59_809571537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809571537"/>
            <w:bookmarkStart w:id="73" w:name="__Fieldmark__60_809571537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809571537"/>
            <w:bookmarkStart w:id="75" w:name="__Fieldmark__61_809571537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809571537"/>
            <w:bookmarkStart w:id="77" w:name="__Fieldmark__62_809571537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809571537"/>
            <w:bookmarkStart w:id="79" w:name="__Fieldmark__70_809571537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809571537"/>
            <w:bookmarkStart w:id="81" w:name="__Fieldmark__71_809571537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809571537"/>
            <w:bookmarkStart w:id="83" w:name="__Fieldmark__73_809571537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809571537"/>
            <w:bookmarkStart w:id="85" w:name="__Fieldmark__74_809571537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809571537"/>
            <w:bookmarkStart w:id="87" w:name="__Fieldmark__75_809571537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809571537"/>
            <w:bookmarkStart w:id="89" w:name="__Fieldmark__76_809571537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809571537"/>
            <w:bookmarkStart w:id="91" w:name="__Fieldmark__77_809571537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809571537"/>
            <w:bookmarkStart w:id="93" w:name="__Fieldmark__78_809571537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809571537"/>
            <w:bookmarkStart w:id="95" w:name="__Fieldmark__79_809571537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809571537"/>
            <w:bookmarkStart w:id="97" w:name="__Fieldmark__80_809571537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809571537"/>
            <w:bookmarkStart w:id="99" w:name="__Fieldmark__81_809571537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809571537"/>
            <w:bookmarkStart w:id="101" w:name="__Fieldmark__82_809571537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809571537"/>
            <w:bookmarkStart w:id="103" w:name="__Fieldmark__83_809571537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809571537"/>
            <w:bookmarkStart w:id="106" w:name="__Fieldmark__84_809571537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809571537"/>
            <w:bookmarkStart w:id="109" w:name="__Fieldmark__85_809571537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809571537"/>
            <w:bookmarkStart w:id="111" w:name="__Fieldmark__86_809571537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809571537"/>
            <w:bookmarkStart w:id="113" w:name="__Fieldmark__87_809571537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809571537"/>
            <w:bookmarkStart w:id="115" w:name="__Fieldmark__88_809571537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809571537"/>
            <w:bookmarkStart w:id="117" w:name="__Fieldmark__89_809571537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809571537"/>
            <w:bookmarkStart w:id="119" w:name="__Fieldmark__90_809571537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809571537"/>
            <w:bookmarkStart w:id="121" w:name="__Fieldmark__91_809571537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809571537"/>
            <w:bookmarkStart w:id="123" w:name="__Fieldmark__92_809571537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Koordinator VII/2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3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4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6-17T09:04:00Z</dcterms:modified>
  <cp:revision>2</cp:revision>
  <dc:subject/>
  <dc:title>VLOGA ZA ZAPOSLITEV</dc:title>
</cp:coreProperties>
</file>