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VIŠJI SVETOVALEC ZA INVESTICIJ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301520756"/>
            <w:bookmarkStart w:id="1" w:name="__Fieldmark__7_3301520756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301520756"/>
            <w:bookmarkStart w:id="3" w:name="__Fieldmark__8_3301520756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301520756"/>
            <w:bookmarkStart w:id="5" w:name="__Fieldmark__10_3301520756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301520756"/>
            <w:bookmarkStart w:id="7" w:name="__Fieldmark__11_3301520756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301520756"/>
            <w:bookmarkStart w:id="9" w:name="__Fieldmark__12_3301520756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301520756"/>
            <w:bookmarkStart w:id="11" w:name="__Fieldmark__13_3301520756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301520756"/>
            <w:bookmarkStart w:id="13" w:name="__Fieldmark__14_3301520756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301520756"/>
            <w:bookmarkStart w:id="15" w:name="__Fieldmark__15_3301520756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301520756"/>
            <w:bookmarkStart w:id="17" w:name="__Fieldmark__16_3301520756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301520756"/>
            <w:bookmarkStart w:id="19" w:name="__Fieldmark__17_3301520756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301520756"/>
            <w:bookmarkStart w:id="21" w:name="__Fieldmark__18_3301520756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301520756"/>
            <w:bookmarkStart w:id="23" w:name="__Fieldmark__19_3301520756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301520756"/>
            <w:bookmarkStart w:id="25" w:name="__Fieldmark__20_3301520756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301520756"/>
            <w:bookmarkStart w:id="27" w:name="__Fieldmark__28_3301520756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301520756"/>
            <w:bookmarkStart w:id="29" w:name="__Fieldmark__29_3301520756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301520756"/>
            <w:bookmarkStart w:id="31" w:name="__Fieldmark__31_3301520756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301520756"/>
            <w:bookmarkStart w:id="33" w:name="__Fieldmark__32_3301520756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301520756"/>
            <w:bookmarkStart w:id="35" w:name="__Fieldmark__33_3301520756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301520756"/>
            <w:bookmarkStart w:id="37" w:name="__Fieldmark__34_3301520756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301520756"/>
            <w:bookmarkStart w:id="39" w:name="__Fieldmark__35_3301520756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301520756"/>
            <w:bookmarkStart w:id="41" w:name="__Fieldmark__36_3301520756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301520756"/>
            <w:bookmarkStart w:id="43" w:name="__Fieldmark__37_3301520756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301520756"/>
            <w:bookmarkStart w:id="45" w:name="__Fieldmark__38_3301520756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301520756"/>
            <w:bookmarkStart w:id="47" w:name="__Fieldmark__39_3301520756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301520756"/>
            <w:bookmarkStart w:id="49" w:name="__Fieldmark__40_3301520756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301520756"/>
            <w:bookmarkStart w:id="51" w:name="__Fieldmark__41_3301520756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301520756"/>
            <w:bookmarkStart w:id="53" w:name="__Fieldmark__49_3301520756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301520756"/>
            <w:bookmarkStart w:id="55" w:name="__Fieldmark__50_3301520756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301520756"/>
            <w:bookmarkStart w:id="57" w:name="__Fieldmark__52_3301520756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301520756"/>
            <w:bookmarkStart w:id="59" w:name="__Fieldmark__53_3301520756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301520756"/>
            <w:bookmarkStart w:id="61" w:name="__Fieldmark__54_3301520756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301520756"/>
            <w:bookmarkStart w:id="63" w:name="__Fieldmark__55_3301520756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301520756"/>
            <w:bookmarkStart w:id="65" w:name="__Fieldmark__56_3301520756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301520756"/>
            <w:bookmarkStart w:id="67" w:name="__Fieldmark__57_3301520756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301520756"/>
            <w:bookmarkStart w:id="69" w:name="__Fieldmark__58_3301520756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301520756"/>
            <w:bookmarkStart w:id="71" w:name="__Fieldmark__59_3301520756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301520756"/>
            <w:bookmarkStart w:id="73" w:name="__Fieldmark__60_3301520756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301520756"/>
            <w:bookmarkStart w:id="75" w:name="__Fieldmark__61_3301520756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301520756"/>
            <w:bookmarkStart w:id="77" w:name="__Fieldmark__62_3301520756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301520756"/>
            <w:bookmarkStart w:id="79" w:name="__Fieldmark__70_3301520756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301520756"/>
            <w:bookmarkStart w:id="81" w:name="__Fieldmark__71_3301520756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301520756"/>
            <w:bookmarkStart w:id="83" w:name="__Fieldmark__73_3301520756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301520756"/>
            <w:bookmarkStart w:id="85" w:name="__Fieldmark__74_3301520756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301520756"/>
            <w:bookmarkStart w:id="87" w:name="__Fieldmark__75_3301520756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301520756"/>
            <w:bookmarkStart w:id="89" w:name="__Fieldmark__76_3301520756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301520756"/>
            <w:bookmarkStart w:id="91" w:name="__Fieldmark__77_3301520756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301520756"/>
            <w:bookmarkStart w:id="93" w:name="__Fieldmark__78_3301520756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301520756"/>
            <w:bookmarkStart w:id="95" w:name="__Fieldmark__79_3301520756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301520756"/>
            <w:bookmarkStart w:id="97" w:name="__Fieldmark__80_3301520756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301520756"/>
            <w:bookmarkStart w:id="99" w:name="__Fieldmark__81_3301520756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301520756"/>
            <w:bookmarkStart w:id="101" w:name="__Fieldmark__82_3301520756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301520756"/>
            <w:bookmarkStart w:id="103" w:name="__Fieldmark__83_3301520756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301520756"/>
            <w:bookmarkStart w:id="106" w:name="__Fieldmark__84_3301520756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301520756"/>
            <w:bookmarkStart w:id="109" w:name="__Fieldmark__85_3301520756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301520756"/>
            <w:bookmarkStart w:id="111" w:name="__Fieldmark__86_3301520756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301520756"/>
            <w:bookmarkStart w:id="113" w:name="__Fieldmark__87_3301520756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301520756"/>
            <w:bookmarkStart w:id="115" w:name="__Fieldmark__88_3301520756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301520756"/>
            <w:bookmarkStart w:id="117" w:name="__Fieldmark__89_3301520756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301520756"/>
            <w:bookmarkStart w:id="119" w:name="__Fieldmark__90_3301520756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301520756"/>
            <w:bookmarkStart w:id="121" w:name="__Fieldmark__91_3301520756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301520756"/>
            <w:bookmarkStart w:id="123" w:name="__Fieldmark__92_3301520756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ni natečaj za zasedbo prostega uradniškega delovnega mesta »Višji svetovalec za investicije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4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>imam opravljen strokovni izpit iz upravnega postopka</w:t>
        <w:tab/>
        <w:tab/>
        <w:tab/>
        <w:tab/>
        <w:t xml:space="preserve">           DA           NE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 xml:space="preserve">imam opravljeno usposabljanje za imenovanje v naziv </w:t>
        <w:tab/>
        <w:tab/>
        <w:tab/>
        <w:t xml:space="preserve">           DA           N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6-17T09:05:00Z</dcterms:modified>
  <cp:revision>2</cp:revision>
  <dc:subject/>
  <dc:title>VLOGA ZA ZAPOSLITEV</dc:title>
</cp:coreProperties>
</file>