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00"/>
        <w:ind w:firstLine="357"/>
        <w:rPr>
          <w:sz w:val="24"/>
          <w:szCs w:val="24"/>
          <w:lang w:val="sl-SI"/>
        </w:rPr>
      </w:pPr>
      <w:r>
        <w:rPr>
          <w:sz w:val="24"/>
          <w:szCs w:val="24"/>
          <w:lang w:val="sl-SI"/>
        </w:rPr>
        <w:t>VLOGA ZA ZAPOSLITEV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Prijava na delovno mesto:  Finančnik VII/2-II</w:t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1) Osebni podatki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Priimek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EMŠO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>Naslov:</w:t>
            </w:r>
            <w:r>
              <w:rPr>
                <w:rFonts w:cs="Arial" w:ascii="Arial" w:hAnsi="Arial"/>
                <w:i/>
                <w:lang w:val="sl-SI"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8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lang w:val="sl-SI"/>
              </w:rPr>
              <w:t xml:space="preserve">Naslov na katerega želite, da vam pošiljamo pošto </w:t>
            </w:r>
            <w:r>
              <w:rPr>
                <w:rFonts w:cs="Arial" w:ascii="Arial" w:hAnsi="Arial"/>
                <w:lang w:val="sl-SI"/>
              </w:rPr>
              <w:t>(če je drugačen od naslova stalnega prebivališča)</w:t>
            </w:r>
            <w:r>
              <w:rPr>
                <w:rFonts w:cs="Arial" w:ascii="Arial" w:hAnsi="Arial"/>
                <w:b/>
                <w:lang w:val="sl-SI"/>
              </w:rPr>
              <w:t>:</w:t>
            </w:r>
            <w:r>
              <w:rPr>
                <w:rFonts w:cs="Arial" w:ascii="Arial" w:hAnsi="Arial"/>
                <w:lang w:val="sl-SI"/>
              </w:rPr>
              <w:t xml:space="preserve"> (</w:t>
            </w:r>
            <w:r>
              <w:rPr>
                <w:rFonts w:cs="Arial" w:ascii="Arial" w:hAnsi="Arial"/>
                <w:i/>
                <w:lang w:val="sl-SI"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elefonska številk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0" w:after="100"/>
        <w:rPr/>
      </w:pPr>
      <w:r>
        <w:rPr>
          <w:rFonts w:cs="Arial" w:ascii="Arial" w:hAnsi="Arial"/>
          <w:b/>
          <w:lang w:val="sl-SI"/>
        </w:rPr>
        <w:t>2) Izobrazba</w:t>
      </w:r>
    </w:p>
    <w:p>
      <w:pPr>
        <w:pStyle w:val="Normal"/>
        <w:tabs>
          <w:tab w:val="clear" w:pos="708"/>
          <w:tab w:val="left" w:pos="108" w:leader="none"/>
        </w:tabs>
        <w:spacing w:before="0" w:after="120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  <w:t>Prosimo, da izpolnite podatke o vseh stopnjah izobrazbe, ki ste jih pridobili:</w:t>
      </w:r>
    </w:p>
    <w:tbl>
      <w:tblPr>
        <w:tblW w:w="937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4333"/>
        <w:gridCol w:w="3119"/>
        <w:gridCol w:w="1559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Naziv šole, izobraževalni progra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Naziv strokovne izobrazbe oz. strokovni naslo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 pridobitve izobrazbe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1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2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3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4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5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</w:r>
    </w:p>
    <w:p>
      <w:pPr>
        <w:pStyle w:val="Normal"/>
        <w:spacing w:before="0" w:after="100"/>
        <w:rPr/>
      </w:pPr>
      <w:r>
        <w:rPr>
          <w:rFonts w:cs="Arial" w:ascii="Arial" w:hAnsi="Arial"/>
          <w:b/>
          <w:lang w:val="sl-SI"/>
        </w:rPr>
        <w:t>3) Prejšnje zaposlitve</w:t>
      </w:r>
    </w:p>
    <w:p>
      <w:pPr>
        <w:pStyle w:val="TextBody"/>
        <w:spacing w:before="0" w:after="120"/>
        <w:jc w:val="both"/>
        <w:rPr/>
      </w:pPr>
      <w:r>
        <w:rPr>
          <w:sz w:val="20"/>
          <w:szCs w:val="20"/>
          <w:lang w:val="sl-SI"/>
        </w:rPr>
        <w:t>Prosimo navedite vse svoje prejšnje zaposlitve v kronološkem vrstnem redu od trenutne (zadnje) do prve</w:t>
      </w:r>
      <w:r>
        <w:rPr/>
        <w:t>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0" w:name="__Fieldmark__7_753919874"/>
            <w:bookmarkStart w:id="1" w:name="__Fieldmark__7_753919874"/>
            <w:bookmarkEnd w:id="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" w:name="__Fieldmark__8_753919874"/>
            <w:bookmarkStart w:id="3" w:name="__Fieldmark__8_753919874"/>
            <w:bookmarkEnd w:id="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" w:name="__Fieldmark__10_753919874"/>
            <w:bookmarkStart w:id="5" w:name="__Fieldmark__10_753919874"/>
            <w:bookmarkEnd w:id="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" w:name="__Fieldmark__11_753919874"/>
            <w:bookmarkStart w:id="7" w:name="__Fieldmark__11_753919874"/>
            <w:bookmarkEnd w:id="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" w:name="__Fieldmark__12_753919874"/>
            <w:bookmarkStart w:id="9" w:name="__Fieldmark__12_753919874"/>
            <w:bookmarkEnd w:id="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0" w:name="__Fieldmark__13_753919874"/>
            <w:bookmarkStart w:id="11" w:name="__Fieldmark__13_753919874"/>
            <w:bookmarkEnd w:id="1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2" w:name="__Fieldmark__14_753919874"/>
            <w:bookmarkStart w:id="13" w:name="__Fieldmark__14_753919874"/>
            <w:bookmarkEnd w:id="1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4" w:name="__Fieldmark__15_753919874"/>
            <w:bookmarkStart w:id="15" w:name="__Fieldmark__15_753919874"/>
            <w:bookmarkEnd w:id="1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16" w:name="__Fieldmark__16_753919874"/>
            <w:bookmarkStart w:id="17" w:name="__Fieldmark__16_753919874"/>
            <w:bookmarkEnd w:id="17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8" w:name="__Fieldmark__17_753919874"/>
            <w:bookmarkStart w:id="19" w:name="__Fieldmark__17_753919874"/>
            <w:bookmarkEnd w:id="1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0" w:name="__Fieldmark__18_753919874"/>
            <w:bookmarkStart w:id="21" w:name="__Fieldmark__18_753919874"/>
            <w:bookmarkEnd w:id="2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2" w:name="__Fieldmark__19_753919874"/>
            <w:bookmarkStart w:id="23" w:name="__Fieldmark__19_753919874"/>
            <w:bookmarkEnd w:id="2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24" w:name="__Fieldmark__20_753919874"/>
            <w:bookmarkStart w:id="25" w:name="__Fieldmark__20_753919874"/>
            <w:bookmarkEnd w:id="2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Normal"/>
        <w:spacing w:before="80" w:after="120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  <w:t>* 4 - srednja poklicna izobrazba, 5 – srednja strokovna, srednja splošna izobrazba; 6/1 – višješolska (prejšnja), višja strokovna; 6/2 – visokošolska strokovna (prejšnja), 1. bolonjska stopnja (VS, UN) ipd.;        7 – visokošolska univerzitetna (prejšnja), 2. bolonjska stopnja ipd.; 8/1 – magisterij znanosti (prejšnji),     8/2 – doktorat znanosti</w:t>
      </w:r>
    </w:p>
    <w:p>
      <w:pPr>
        <w:pStyle w:val="Normal"/>
        <w:spacing w:before="80" w:after="0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6" w:name="__Fieldmark__28_753919874"/>
            <w:bookmarkStart w:id="27" w:name="__Fieldmark__28_753919874"/>
            <w:bookmarkEnd w:id="2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28" w:name="__Fieldmark__29_753919874"/>
            <w:bookmarkStart w:id="29" w:name="__Fieldmark__29_753919874"/>
            <w:bookmarkEnd w:id="2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</w:t>
            </w:r>
            <w:r>
              <w:fldChar w:fldCharType="begin">
                <w:ffData>
                  <w:name w:val="Text17 Copy 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0" w:name="__Fieldmark__31_753919874"/>
            <w:bookmarkStart w:id="31" w:name="__Fieldmark__31_753919874"/>
            <w:bookmarkEnd w:id="3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2" w:name="__Fieldmark__32_753919874"/>
            <w:bookmarkStart w:id="33" w:name="__Fieldmark__32_753919874"/>
            <w:bookmarkEnd w:id="3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4" w:name="__Fieldmark__33_753919874"/>
            <w:bookmarkStart w:id="35" w:name="__Fieldmark__33_753919874"/>
            <w:bookmarkEnd w:id="3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6" w:name="__Fieldmark__34_753919874"/>
            <w:bookmarkStart w:id="37" w:name="__Fieldmark__34_753919874"/>
            <w:bookmarkEnd w:id="3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38" w:name="__Fieldmark__35_753919874"/>
            <w:bookmarkStart w:id="39" w:name="__Fieldmark__35_753919874"/>
            <w:bookmarkEnd w:id="3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0" w:name="__Fieldmark__36_753919874"/>
            <w:bookmarkStart w:id="41" w:name="__Fieldmark__36_753919874"/>
            <w:bookmarkEnd w:id="4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42" w:name="__Fieldmark__37_753919874"/>
            <w:bookmarkStart w:id="43" w:name="__Fieldmark__37_753919874"/>
            <w:bookmarkEnd w:id="43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4" w:name="__Fieldmark__38_753919874"/>
            <w:bookmarkStart w:id="45" w:name="__Fieldmark__38_753919874"/>
            <w:bookmarkEnd w:id="4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6" w:name="__Fieldmark__39_753919874"/>
            <w:bookmarkStart w:id="47" w:name="__Fieldmark__39_753919874"/>
            <w:bookmarkEnd w:id="4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48" w:name="__Fieldmark__40_753919874"/>
            <w:bookmarkStart w:id="49" w:name="__Fieldmark__40_753919874"/>
            <w:bookmarkEnd w:id="4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50" w:name="__Fieldmark__41_753919874"/>
            <w:bookmarkStart w:id="51" w:name="__Fieldmark__41_753919874"/>
            <w:bookmarkEnd w:id="5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2" w:name="__Fieldmark__49_753919874"/>
            <w:bookmarkStart w:id="53" w:name="__Fieldmark__49_753919874"/>
            <w:bookmarkEnd w:id="5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4" w:name="__Fieldmark__50_753919874"/>
            <w:bookmarkStart w:id="55" w:name="__Fieldmark__50_753919874"/>
            <w:bookmarkEnd w:id="5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6" w:name="__Fieldmark__52_753919874"/>
            <w:bookmarkStart w:id="57" w:name="__Fieldmark__52_753919874"/>
            <w:bookmarkEnd w:id="5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58" w:name="__Fieldmark__53_753919874"/>
            <w:bookmarkStart w:id="59" w:name="__Fieldmark__53_753919874"/>
            <w:bookmarkEnd w:id="5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0" w:name="__Fieldmark__54_753919874"/>
            <w:bookmarkStart w:id="61" w:name="__Fieldmark__54_753919874"/>
            <w:bookmarkEnd w:id="6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2" w:name="__Fieldmark__55_753919874"/>
            <w:bookmarkStart w:id="63" w:name="__Fieldmark__55_753919874"/>
            <w:bookmarkEnd w:id="6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4" w:name="__Fieldmark__56_753919874"/>
            <w:bookmarkStart w:id="65" w:name="__Fieldmark__56_753919874"/>
            <w:bookmarkEnd w:id="6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6" w:name="__Fieldmark__57_753919874"/>
            <w:bookmarkStart w:id="67" w:name="__Fieldmark__57_753919874"/>
            <w:bookmarkEnd w:id="6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68" w:name="__Fieldmark__58_753919874"/>
            <w:bookmarkStart w:id="69" w:name="__Fieldmark__58_753919874"/>
            <w:bookmarkEnd w:id="69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0" w:name="__Fieldmark__59_753919874"/>
            <w:bookmarkStart w:id="71" w:name="__Fieldmark__59_753919874"/>
            <w:bookmarkEnd w:id="7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2" w:name="__Fieldmark__60_753919874"/>
            <w:bookmarkStart w:id="73" w:name="__Fieldmark__60_753919874"/>
            <w:bookmarkEnd w:id="7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4" w:name="__Fieldmark__61_753919874"/>
            <w:bookmarkStart w:id="75" w:name="__Fieldmark__61_753919874"/>
            <w:bookmarkEnd w:id="75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76" w:name="__Fieldmark__62_753919874"/>
            <w:bookmarkStart w:id="77" w:name="__Fieldmark__62_753919874"/>
            <w:bookmarkEnd w:id="7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lang w:val="sl-SI"/>
              </w:rPr>
              <w:t>Prejšnja 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Od</w:t>
            </w:r>
            <w:r>
              <w:rPr>
                <w:rFonts w:cs="Arial" w:ascii="Arial" w:hAnsi="Arial"/>
                <w:lang w:val="sl-SI"/>
              </w:rPr>
              <w:t xml:space="preserve"> (dan/mesec/leto); </w:t>
            </w:r>
            <w:r>
              <w:rPr>
                <w:rFonts w:cs="Arial" w:ascii="Arial" w:hAnsi="Arial"/>
                <w:b/>
                <w:lang w:val="sl-SI"/>
              </w:rPr>
              <w:t>do</w:t>
            </w:r>
            <w:r>
              <w:rPr>
                <w:rFonts w:cs="Arial" w:ascii="Arial" w:hAnsi="Arial"/>
                <w:lang w:val="sl-SI"/>
              </w:rPr>
              <w:t xml:space="preserve">(dan/mesec/leto):  </w:t>
            </w:r>
            <w:r>
              <w:fldChar w:fldCharType="begin">
                <w:ffData>
                  <w:name w:val="Text17 Copy 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8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17 Copy 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; </w:t>
            </w:r>
            <w:r>
              <w:fldChar w:fldCharType="begin">
                <w:ffData>
                  <w:name w:val="Text17 Copy 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    </w: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/</w:t>
            </w:r>
            <w:r>
              <w:fldChar w:fldCharType="begin">
                <w:ffData>
                  <w:name w:val="Text19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>/</w:t>
            </w:r>
            <w:r>
              <w:fldChar w:fldCharType="begin">
                <w:ffData>
                  <w:name w:val="Text20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60" w:after="28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  <w:t>skupaj</w:t>
            </w:r>
            <w:r>
              <w:rPr>
                <w:rFonts w:cs="Arial" w:ascii="Arial" w:hAnsi="Arial"/>
                <w:i/>
                <w:lang w:val="sl-SI"/>
              </w:rPr>
              <w:t xml:space="preserve"> (let / mesecev/dni): </w:t>
            </w:r>
            <w:r>
              <w:fldChar w:fldCharType="begin">
                <w:ffData>
                  <w:name w:val="Text21 Copy 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sl-SI" w:eastAsia="en-US"/>
              </w:rPr>
            </w:r>
            <w:r>
              <w:rPr>
                <w:rFonts w:cs="Arial" w:ascii="Arial" w:hAnsi="Arial"/>
                <w:lang w:val="sl-SI" w:eastAsia="en-US"/>
              </w:rPr>
              <w:fldChar w:fldCharType="separate"/>
            </w:r>
            <w:r>
              <w:rPr>
                <w:rFonts w:cs="Arial" w:ascii="Arial" w:hAnsi="Arial"/>
                <w:lang w:val="sl-SI" w:eastAsia="en-US"/>
              </w:rPr>
              <w:t>     </w:t>
            </w:r>
            <w:r/>
            <w:r>
              <w:rPr>
                <w:rFonts w:cs="Arial" w:ascii="Arial" w:hAnsi="Arial"/>
                <w:lang w:val="sl-SI" w:eastAsia="en-US"/>
              </w:rPr>
              <w:fldChar w:fldCharType="end"/>
            </w:r>
            <w:r>
              <w:rPr>
                <w:rFonts w:cs="Arial" w:ascii="Arial" w:hAnsi="Arial"/>
                <w:lang w:val="sl-SI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sl-SI"/>
              </w:rPr>
              <w:t>V primeru drugih oblik dela npr. avtorske pogodbe, študentskega dela, navedite tudi število opravljenih ur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lang w:val="sl-SI"/>
              </w:rPr>
              <w:t xml:space="preserve">Delovno razmerje sklenjeno za:      ne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78" w:name="__Fieldmark__70_753919874"/>
            <w:bookmarkStart w:id="79" w:name="__Fieldmark__70_753919874"/>
            <w:bookmarkEnd w:id="7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določen čas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0" w:name="__Fieldmark__71_753919874"/>
            <w:bookmarkStart w:id="81" w:name="__Fieldmark__71_753919874"/>
            <w:bookmarkEnd w:id="8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</w:t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Naziv delovnega mesta:  </w:t>
            </w:r>
            <w:r>
              <w:fldChar w:fldCharType="begin">
                <w:ffData>
                  <w:name w:val="Text17 Copy 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TEXT </w:instrText>
            </w:r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r>
              <w:rPr>
                <w:rFonts w:cs="Arial" w:ascii="Arial" w:hAnsi="Arial"/>
                <w:lang w:val="sl-SI"/>
              </w:rPr>
              <w:t>                                                             </w:t>
            </w:r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Zahtevana stopnja izobrazbe:* 4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2" w:name="__Fieldmark__73_753919874"/>
            <w:bookmarkStart w:id="83" w:name="__Fieldmark__73_753919874"/>
            <w:bookmarkEnd w:id="8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5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4" w:name="__Fieldmark__74_753919874"/>
            <w:bookmarkStart w:id="85" w:name="__Fieldmark__74_753919874"/>
            <w:bookmarkEnd w:id="85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6" w:name="__Fieldmark__75_753919874"/>
            <w:bookmarkStart w:id="87" w:name="__Fieldmark__75_753919874"/>
            <w:bookmarkEnd w:id="87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6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88" w:name="__Fieldmark__76_753919874"/>
            <w:bookmarkStart w:id="89" w:name="__Fieldmark__76_753919874"/>
            <w:bookmarkEnd w:id="89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7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0" w:name="__Fieldmark__77_753919874"/>
            <w:bookmarkStart w:id="91" w:name="__Fieldmark__77_753919874"/>
            <w:bookmarkEnd w:id="91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1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2" w:name="__Fieldmark__78_753919874"/>
            <w:bookmarkStart w:id="93" w:name="__Fieldmark__78_753919874"/>
            <w:bookmarkEnd w:id="93"/>
            <w:r>
              <w:rPr>
                <w:rFonts w:cs="Arial" w:ascii="Arial" w:hAnsi="Arial"/>
                <w:lang w:val="sl-SI"/>
              </w:rPr>
            </w:r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   8/2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lang w:val="sl-SI"/>
              </w:rPr>
              <w:fldChar w:fldCharType="separate"/>
            </w:r>
            <w:bookmarkStart w:id="94" w:name="__Fieldmark__79_753919874"/>
            <w:bookmarkStart w:id="95" w:name="__Fieldmark__79_753919874"/>
            <w:bookmarkEnd w:id="95"/>
            <w:r/>
            <w:r>
              <w:rPr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49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 xml:space="preserve">Vrsta dela: red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6" w:name="__Fieldmark__80_753919874"/>
            <w:bookmarkStart w:id="97" w:name="__Fieldmark__80_753919874"/>
            <w:bookmarkEnd w:id="97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študentsk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98" w:name="__Fieldmark__81_753919874"/>
            <w:bookmarkStart w:id="99" w:name="__Fieldmark__81_753919874"/>
            <w:bookmarkEnd w:id="99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pogodbe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0" w:name="__Fieldmark__82_753919874"/>
            <w:bookmarkStart w:id="101" w:name="__Fieldmark__82_753919874"/>
            <w:bookmarkEnd w:id="101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lang w:val="sl-SI"/>
              </w:rPr>
              <w:t xml:space="preserve">      prostovolj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2" w:name="__Fieldmark__83_753919874"/>
            <w:bookmarkStart w:id="103" w:name="__Fieldmark__83_753919874"/>
            <w:bookmarkEnd w:id="103"/>
            <w:r>
              <w:rPr>
                <w:rFonts w:cs="Arial" w:ascii="Arial" w:hAnsi="Arial"/>
                <w:color w:val="000000"/>
                <w:lang w:val="sl-SI"/>
              </w:rPr>
            </w:r>
            <w:r>
              <w:rPr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color w:val="000000"/>
                <w:lang w:val="sl-SI"/>
              </w:rPr>
              <w:t xml:space="preserve">    drugo: _________</w:t>
            </w:r>
          </w:p>
        </w:tc>
      </w:tr>
      <w:tr>
        <w:trPr>
          <w:trHeight w:val="612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  <w:t xml:space="preserve">Opis del in nalog: 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i/>
                <w:i/>
                <w:lang w:val="sl-SI"/>
              </w:rPr>
            </w:pPr>
            <w:r>
              <w:rPr>
                <w:rFonts w:cs="Arial" w:ascii="Arial" w:hAnsi="Arial"/>
                <w:i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</w:r>
          </w:p>
        </w:tc>
      </w:tr>
    </w:tbl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</w:r>
    </w:p>
    <w:p>
      <w:pPr>
        <w:pStyle w:val="TextBody"/>
        <w:spacing w:before="0" w:after="0"/>
        <w:rPr>
          <w:bCs/>
          <w:iCs w:val="false"/>
          <w:sz w:val="20"/>
          <w:szCs w:val="20"/>
          <w:lang w:val="sl-SI"/>
        </w:rPr>
      </w:pPr>
      <w:r>
        <w:rPr>
          <w:bCs/>
          <w:iCs w:val="false"/>
          <w:sz w:val="20"/>
          <w:szCs w:val="20"/>
          <w:lang w:val="sl-SI"/>
        </w:rPr>
        <w:t>Opomba: Prosimo dodajte polja po potrebi.</w:t>
      </w:r>
    </w:p>
    <w:p>
      <w:pPr>
        <w:pStyle w:val="Normal"/>
        <w:spacing w:before="0" w:after="100"/>
        <w:rPr>
          <w:rFonts w:ascii="Arial" w:hAnsi="Arial" w:cs="Arial"/>
          <w:b/>
          <w:b/>
          <w:bCs/>
          <w:iCs/>
          <w:sz w:val="20"/>
          <w:szCs w:val="20"/>
          <w:lang w:val="sl-SI"/>
        </w:rPr>
      </w:pPr>
      <w:r>
        <w:rPr>
          <w:rFonts w:cs="Arial" w:ascii="Arial" w:hAnsi="Arial"/>
          <w:b/>
          <w:bCs/>
          <w:iCs/>
          <w:sz w:val="20"/>
          <w:szCs w:val="2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FF"/>
          <w:lang w:val="sl-SI"/>
        </w:rPr>
      </w:pPr>
      <w:r>
        <w:rPr>
          <w:rFonts w:cs="Arial" w:ascii="Arial" w:hAnsi="Arial"/>
          <w:b/>
          <w:color w:val="0000FF"/>
          <w:lang w:val="sl-SI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>4) Funkcionalna znanja:</w:t>
      </w:r>
    </w:p>
    <w:p>
      <w:pPr>
        <w:pStyle w:val="Normal"/>
        <w:spacing w:before="0" w:after="120"/>
        <w:rPr>
          <w:rFonts w:ascii="Arial" w:hAnsi="Arial" w:cs="Arial"/>
          <w:b/>
          <w:b/>
          <w:lang w:val="sl-SI"/>
        </w:rPr>
      </w:pPr>
      <w:r>
        <w:rPr>
          <w:rFonts w:cs="Arial" w:ascii="Arial" w:hAnsi="Arial"/>
          <w:b/>
          <w:lang w:val="sl-SI"/>
        </w:rPr>
        <w:t xml:space="preserve">a) opravljeni izpiti oz. usposabljanja </w:t>
      </w:r>
    </w:p>
    <w:tbl>
      <w:tblPr>
        <w:tblW w:w="937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6743"/>
        <w:gridCol w:w="2276"/>
      </w:tblGrid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Izpit / usposabljanje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1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lang w:val="sl-SI"/>
              </w:rPr>
              <w:t xml:space="preserve">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l-SI"/>
              </w:rPr>
            </w:pPr>
            <w:r>
              <w:rPr>
                <w:rFonts w:cs="Arial" w:ascii="Arial" w:hAnsi="Arial"/>
                <w:bCs/>
                <w:lang w:val="sl-SI"/>
              </w:rPr>
              <w:t>2</w:t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lang w:val="sl-SI"/>
              </w:rPr>
            </w:pPr>
            <w:r>
              <w:rPr>
                <w:rFonts w:eastAsia="Arial" w:cs="Arial" w:ascii="Arial" w:hAnsi="Arial"/>
                <w:lang w:val="sl-SI"/>
              </w:rPr>
              <w:t xml:space="preserve">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sl-SI"/>
              </w:rPr>
            </w:pPr>
            <w:r>
              <w:rPr>
                <w:rFonts w:cs="Arial" w:ascii="Arial" w:hAnsi="Arial"/>
                <w:color w:val="FF0000"/>
                <w:lang w:val="sl-SI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FF0000"/>
                <w:lang w:val="sl-SI"/>
              </w:rPr>
            </w:pPr>
            <w:r>
              <w:rPr>
                <w:rFonts w:cs="Arial" w:ascii="Arial" w:hAnsi="Arial"/>
                <w:color w:val="FF0000"/>
                <w:lang w:val="sl-SI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  <w:tc>
          <w:tcPr>
            <w:tcW w:w="6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lang w:val="sl-SI"/>
              </w:rPr>
            </w:pPr>
            <w:r>
              <w:rPr>
                <w:rFonts w:cs="Arial" w:ascii="Arial" w:hAnsi="Arial"/>
                <w:b/>
                <w:bCs/>
                <w:lang w:val="sl-SI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l-SI"/>
              </w:rPr>
            </w:pPr>
            <w:r>
              <w:rPr>
                <w:rFonts w:cs="Arial" w:ascii="Arial" w:hAnsi="Arial"/>
                <w:b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color w:val="000000"/>
          <w:lang w:val="sl-SI"/>
        </w:rPr>
      </w:pPr>
      <w:r>
        <w:rPr>
          <w:rFonts w:cs="Arial" w:ascii="Arial" w:hAnsi="Arial"/>
          <w:bCs/>
          <w:color w:val="000000"/>
          <w:lang w:val="sl-SI"/>
        </w:rPr>
        <w:t>Opomba: Prosimo dodajte polja po potrebi.</w:t>
      </w:r>
    </w:p>
    <w:p>
      <w:pPr>
        <w:pStyle w:val="Normal"/>
        <w:rPr>
          <w:rFonts w:ascii="Arial" w:hAnsi="Arial" w:cs="Arial"/>
          <w:b/>
          <w:b/>
          <w:bCs/>
          <w:color w:val="000000"/>
          <w:lang w:val="sl-SI"/>
        </w:rPr>
      </w:pPr>
      <w:r>
        <w:rPr>
          <w:rFonts w:cs="Arial" w:ascii="Arial" w:hAnsi="Arial"/>
          <w:b/>
          <w:bCs/>
          <w:color w:val="000000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l-SI"/>
        </w:rPr>
      </w:pPr>
      <w:r>
        <w:rPr>
          <w:rFonts w:cs="Arial" w:ascii="Arial" w:hAnsi="Arial"/>
          <w:b/>
          <w:color w:val="000000"/>
          <w:lang w:val="sl-SI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color w:val="000000"/>
          <w:lang w:val="sl-SI"/>
        </w:rPr>
        <w:t>b) d</w:t>
      </w:r>
      <w:r>
        <w:rPr/>
        <w:t>elo z računalnikom</w:t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80"/>
        <w:gridCol w:w="1380"/>
        <w:gridCol w:w="1380"/>
      </w:tblGrid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osnovno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srednje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odlično</w:t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Word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4" w:name="Check18"/>
            <w:bookmarkStart w:id="105" w:name="__Fieldmark__84_753919874"/>
            <w:bookmarkStart w:id="106" w:name="__Fieldmark__84_753919874"/>
            <w:bookmarkEnd w:id="106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  <w:bookmarkEnd w:id="104"/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07" w:name="Check19"/>
            <w:bookmarkStart w:id="108" w:name="__Fieldmark__85_753919874"/>
            <w:bookmarkStart w:id="109" w:name="__Fieldmark__85_753919874"/>
            <w:bookmarkEnd w:id="10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  <w:bookmarkEnd w:id="107"/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0" w:name="__Fieldmark__86_753919874"/>
            <w:bookmarkStart w:id="111" w:name="__Fieldmark__86_753919874"/>
            <w:bookmarkEnd w:id="11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Excel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2" w:name="__Fieldmark__87_753919874"/>
            <w:bookmarkStart w:id="113" w:name="__Fieldmark__87_753919874"/>
            <w:bookmarkEnd w:id="11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4" w:name="__Fieldmark__88_753919874"/>
            <w:bookmarkStart w:id="115" w:name="__Fieldmark__88_753919874"/>
            <w:bookmarkEnd w:id="115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6" w:name="__Fieldmark__89_753919874"/>
            <w:bookmarkStart w:id="117" w:name="__Fieldmark__89_753919874"/>
            <w:bookmarkEnd w:id="117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  <w:tr>
        <w:trPr/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lang w:val="sl-SI"/>
              </w:rPr>
            </w:pPr>
            <w:r>
              <w:rPr>
                <w:rFonts w:cs="Arial" w:ascii="Arial" w:hAnsi="Arial"/>
                <w:color w:val="000000"/>
                <w:lang w:val="sl-SI"/>
              </w:rPr>
              <w:t>Power Point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18" w:name="__Fieldmark__90_753919874"/>
            <w:bookmarkStart w:id="119" w:name="__Fieldmark__90_753919874"/>
            <w:bookmarkEnd w:id="119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0" w:name="__Fieldmark__91_753919874"/>
            <w:bookmarkStart w:id="121" w:name="__Fieldmark__91_753919874"/>
            <w:bookmarkEnd w:id="121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lang w:val="sl-SI"/>
              </w:rPr>
            </w:pPr>
            <w:r>
              <w:rPr>
                <w:rFonts w:eastAsia="Arial" w:cs="Arial" w:ascii="Arial" w:hAnsi="Arial"/>
                <w:b/>
                <w:color w:val="000000"/>
                <w:lang w:val="sl-SI"/>
              </w:rPr>
              <w:t xml:space="preserve">      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  <w:color w:val="000000"/>
                <w:lang w:val="sl-SI"/>
              </w:rPr>
              <w:instrText xml:space="preserve"> FORMCHECKBOX </w:instrText>
            </w:r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separate"/>
            </w:r>
            <w:bookmarkStart w:id="122" w:name="__Fieldmark__92_753919874"/>
            <w:bookmarkStart w:id="123" w:name="__Fieldmark__92_753919874"/>
            <w:bookmarkEnd w:id="123"/>
            <w:r/>
            <w:r>
              <w:rPr>
                <w:b/>
                <w:rFonts w:cs="Arial" w:ascii="Arial" w:hAnsi="Arial"/>
                <w:color w:val="000000"/>
                <w:lang w:val="sl-SI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lang w:val="sl-SI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p>
      <w:pPr>
        <w:pStyle w:val="Normal"/>
        <w:jc w:val="both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  <w:t xml:space="preserve">Če imate pridobljene delovne izkušnje z zgoraj navedenih delovnih področij, jih prosimo obvezno podrobneje opišite. </w:t>
      </w:r>
    </w:p>
    <w:p>
      <w:pPr>
        <w:pStyle w:val="Normal"/>
        <w:rPr>
          <w:rFonts w:ascii="Arial" w:hAnsi="Arial" w:cs="Arial"/>
          <w:color w:val="000000"/>
          <w:lang w:val="sl-SI"/>
        </w:rPr>
      </w:pPr>
      <w:r>
        <w:rPr>
          <w:rFonts w:cs="Arial" w:ascii="Arial" w:hAnsi="Arial"/>
          <w:color w:val="000000"/>
          <w:lang w:val="sl-SI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l-SI"/>
        </w:rPr>
      </w:pPr>
      <w:r>
        <w:rPr>
          <w:rFonts w:cs="Arial" w:ascii="Arial" w:hAnsi="Arial"/>
          <w:color w:val="000000"/>
          <w:sz w:val="22"/>
          <w:szCs w:val="22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l-SI"/>
        </w:rPr>
        <w:t>c</w:t>
      </w:r>
      <w:r>
        <w:rPr>
          <w:rFonts w:cs="Arial" w:ascii="Arial" w:hAnsi="Arial"/>
          <w:b/>
          <w:color w:val="000000"/>
          <w:lang w:val="sl-SI"/>
        </w:rPr>
        <w:t>) Prosimo, opišite ostala znanja in veščine, ki bi vam lahko pomagala pri opravljanju dela, za katerega se ste prijavili:</w:t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19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08" w:leader="none"/>
        </w:tabs>
        <w:spacing w:before="120" w:after="120"/>
        <w:ind w:left="357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sl-SI"/>
        </w:rPr>
        <w:t>5) Življenjepis</w:t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1" w:color="000000"/>
          <w:left w:val="single" w:sz="4" w:space="2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lang w:val="sl-SI"/>
        </w:rPr>
        <w:t>6) Razlogi zaradi katerih ste se odločili, da kandidirate za razpisano delovno mesto</w:t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pBdr>
          <w:top w:val="single" w:sz="4" w:space="0" w:color="000000"/>
          <w:left w:val="single" w:sz="4" w:space="22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08" w:leader="none"/>
        </w:tabs>
        <w:spacing w:before="120" w:after="120"/>
        <w:ind w:left="360" w:right="-142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sl-SI"/>
        </w:rPr>
      </w:pPr>
      <w:r>
        <w:rPr>
          <w:rFonts w:cs="Arial" w:ascii="Arial" w:hAnsi="Arial"/>
          <w:b/>
          <w:color w:val="000000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it-IT"/>
        </w:rPr>
      </w:pPr>
      <w:r>
        <w:rPr>
          <w:rFonts w:cs="Arial" w:ascii="Arial" w:hAnsi="Arial"/>
          <w:b/>
          <w:color w:val="000000"/>
          <w:sz w:val="22"/>
          <w:szCs w:val="22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ZJAVA O IZPOLNJEVANJU POGOJEV</w:t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Za razpisano prosto delovno mesto »</w:t>
      </w:r>
      <w:r>
        <w:rPr>
          <w:rFonts w:cs="Arial" w:ascii="Arial" w:hAnsi="Arial"/>
          <w:b/>
          <w:lang w:val="sl-SI"/>
        </w:rPr>
        <w:t>FINANČNIK VII/2-II</w:t>
      </w:r>
      <w:r>
        <w:rPr>
          <w:rFonts w:cs="Arial" w:ascii="Arial" w:hAnsi="Arial"/>
          <w:b/>
          <w:sz w:val="22"/>
          <w:szCs w:val="22"/>
          <w:lang w:val="sl-SI"/>
        </w:rPr>
        <w:t>«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me in priimek: 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Naslov: 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atum in kraj rojstva:____________________________________________________________________________</w:t>
      </w:r>
    </w:p>
    <w:p>
      <w:pPr>
        <w:pStyle w:val="Normal"/>
        <w:spacing w:lineRule="auto" w:line="360" w:before="0" w:after="1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ržavljanstvo: 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8"/>
          <w:szCs w:val="18"/>
          <w:u w:val="single"/>
          <w:lang w:val="sl-SI"/>
        </w:rPr>
      </w:pPr>
      <w:r>
        <w:rPr>
          <w:rFonts w:cs="Arial" w:ascii="Arial" w:hAnsi="Arial"/>
          <w:color w:val="000000"/>
          <w:sz w:val="18"/>
          <w:szCs w:val="18"/>
          <w:u w:val="single"/>
          <w:lang w:val="sl-SI"/>
        </w:rPr>
        <w:t>Podatki o pridobljeni izobrazbi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Stopnja oz. raven pridobljene izobrazbe: 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Naziv izobrazbe: 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Ustanova na kateri je bila izobrazba pridobljena: 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  <w:lang w:val="sl-SI"/>
        </w:rPr>
        <w:t>Datum (dan, mesec, leto) zaključka izobraževanja: ____________________________________________________</w:t>
      </w:r>
    </w:p>
    <w:p>
      <w:pPr>
        <w:pStyle w:val="Normal"/>
        <w:spacing w:lineRule="auto" w:line="360" w:before="0" w:after="160"/>
        <w:rPr>
          <w:rFonts w:ascii="Arial" w:hAnsi="Arial" w:cs="Arial"/>
          <w:color w:val="000000"/>
          <w:sz w:val="18"/>
          <w:szCs w:val="18"/>
          <w:lang w:val="sl-SI"/>
        </w:rPr>
      </w:pPr>
      <w:r>
        <w:rPr>
          <w:rFonts w:cs="Arial" w:ascii="Arial" w:hAnsi="Arial"/>
          <w:color w:val="000000"/>
          <w:sz w:val="18"/>
          <w:szCs w:val="18"/>
          <w:lang w:val="sl-SI"/>
        </w:rPr>
        <w:t>Št. diplome: 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  <w:u w:val="single"/>
          <w:lang w:val="sl-SI"/>
        </w:rPr>
        <w:t>Izjavljam, da:</w:t>
        <w:tab/>
      </w:r>
      <w:r>
        <w:rPr>
          <w:rFonts w:cs="Arial" w:ascii="Arial" w:hAnsi="Arial"/>
          <w:sz w:val="18"/>
          <w:szCs w:val="18"/>
          <w:lang w:val="sl-SI"/>
        </w:rPr>
        <w:tab/>
        <w:tab/>
        <w:tab/>
        <w:tab/>
        <w:tab/>
        <w:tab/>
        <w:tab/>
        <w:tab/>
        <w:t xml:space="preserve">      Ustrezno označite: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zpolnjujem vse formalne pogoje iz internega natečaja:</w:t>
      </w:r>
    </w:p>
    <w:tbl>
      <w:tblPr>
        <w:tblW w:w="9430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1420"/>
        <w:gridCol w:w="1462"/>
      </w:tblGrid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120"/>
              <w:ind w:left="425" w:hanging="425"/>
              <w:jc w:val="both"/>
              <w:rPr>
                <w:rFonts w:ascii="Arial" w:hAnsi="Arial" w:cs="Arial"/>
                <w:color w:val="FF0000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sl-SI"/>
              </w:rPr>
              <w:t>Imam dopolnjeno visokošolsko strokovno izobraževanje (prejšnje)/visokošolsko strokovno izobrazbo  (prejšnjo) ali visokošolsko strokovno izobraževanje (prva bolonjska stopnja)/visokošolsko strokovno izobrazbo (prva bolonjska stopnja) ali visokošolsko univerzitetno izobraževanje (prva bolonjska stopnja)/visokošolsko univerzitetno izobrazbo (prva bolonjska stopnja);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FF0000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  <w:tr>
        <w:trPr/>
        <w:tc>
          <w:tcPr>
            <w:tcW w:w="6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-       imam najmanj  3 leta delovnih izkušenj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  <w:szCs w:val="18"/>
                <w:lang w:val="sl-SI"/>
              </w:rPr>
            </w:pPr>
            <w:r>
              <w:rPr>
                <w:rFonts w:cs="Arial" w:ascii="Arial" w:hAnsi="Arial"/>
                <w:sz w:val="18"/>
                <w:szCs w:val="18"/>
                <w:lang w:val="sl-SI"/>
              </w:rPr>
              <w:t>DA          NE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Izjavljam, da so vsi navedeni podatki resnični in točni.</w:t>
        <w:tab/>
        <w:tab/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cs="Arial" w:ascii="Arial" w:hAnsi="Arial"/>
          <w:sz w:val="18"/>
          <w:szCs w:val="18"/>
          <w:lang w:val="sl-SI"/>
        </w:rPr>
        <w:t>Datum: ________________                                                 Ime in priimek:________________________</w:t>
      </w:r>
    </w:p>
    <w:p>
      <w:pPr>
        <w:pStyle w:val="Normal"/>
        <w:rPr>
          <w:rFonts w:ascii="Arial" w:hAnsi="Arial" w:eastAsia="Arial" w:cs="Arial"/>
          <w:sz w:val="18"/>
          <w:szCs w:val="18"/>
          <w:lang w:val="sl-SI"/>
        </w:rPr>
      </w:pPr>
      <w:r>
        <w:rPr>
          <w:rFonts w:eastAsia="Arial" w:cs="Arial" w:ascii="Arial" w:hAnsi="Arial"/>
          <w:sz w:val="18"/>
          <w:szCs w:val="18"/>
          <w:lang w:val="sl-SI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  <w:lang w:val="sl-SI"/>
        </w:rPr>
      </w:pPr>
      <w:r>
        <w:rPr>
          <w:rFonts w:eastAsia="Arial" w:cs="Arial" w:ascii="Arial" w:hAnsi="Arial"/>
          <w:sz w:val="18"/>
          <w:szCs w:val="18"/>
          <w:lang w:val="sl-SI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sl-SI"/>
        </w:rPr>
        <w:t>podpis:            ________________________</w:t>
      </w:r>
    </w:p>
    <w:sectPr>
      <w:footerReference w:type="default" r:id="rId2"/>
      <w:type w:val="nextPage"/>
      <w:pgSz w:w="11906" w:h="16838"/>
      <w:pgMar w:left="1417" w:right="1133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lang w:val="en-GB"/>
    </w:rPr>
  </w:style>
  <w:style w:type="character" w:styleId="NogaZnak">
    <w:name w:val="Noga Znak"/>
    <w:qFormat/>
    <w:rPr>
      <w:lang w:val="en-GB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  <w:lang w:val="en-GB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lang w:val="en-GB"/>
    </w:rPr>
  </w:style>
  <w:style w:type="character" w:styleId="ZadevapripombeZnak">
    <w:name w:val="Zadeva pripombe Znak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28"/>
      <w:szCs w:val="30"/>
      <w:u w:val="single"/>
    </w:rPr>
  </w:style>
  <w:style w:type="paragraph" w:styleId="TextBody">
    <w:name w:val="Body Text"/>
    <w:basedOn w:val="Normal"/>
    <w:pPr>
      <w:spacing w:before="60" w:after="60"/>
    </w:pPr>
    <w:rPr>
      <w:rFonts w:ascii="Arial" w:hAnsi="Arial" w:cs="Arial"/>
      <w:i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Pripombabesedilo">
    <w:name w:val="Pripomba – besedilo"/>
    <w:basedOn w:val="Normal"/>
    <w:qFormat/>
    <w:pPr/>
    <w:rPr/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5:01:00Z</dcterms:created>
  <dc:creator>Mestna Občina Nova Gorica</dc:creator>
  <dc:description/>
  <cp:keywords/>
  <dc:language>en-US</dc:language>
  <cp:lastModifiedBy>borutm</cp:lastModifiedBy>
  <cp:lastPrinted>2017-04-25T10:37:00Z</cp:lastPrinted>
  <dcterms:modified xsi:type="dcterms:W3CDTF">2025-03-13T13:20:00Z</dcterms:modified>
  <cp:revision>3</cp:revision>
  <dc:subject/>
  <dc:title>VLOGA ZA ZAPOSLITEV</dc:title>
</cp:coreProperties>
</file>