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Finančnik VII/2-I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1927925710"/>
            <w:bookmarkStart w:id="1" w:name="__Fieldmark__7_1927925710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1927925710"/>
            <w:bookmarkStart w:id="3" w:name="__Fieldmark__8_1927925710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1927925710"/>
            <w:bookmarkStart w:id="5" w:name="__Fieldmark__10_1927925710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1927925710"/>
            <w:bookmarkStart w:id="7" w:name="__Fieldmark__11_1927925710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1927925710"/>
            <w:bookmarkStart w:id="9" w:name="__Fieldmark__12_1927925710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1927925710"/>
            <w:bookmarkStart w:id="11" w:name="__Fieldmark__13_1927925710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1927925710"/>
            <w:bookmarkStart w:id="13" w:name="__Fieldmark__14_1927925710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1927925710"/>
            <w:bookmarkStart w:id="15" w:name="__Fieldmark__15_1927925710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1927925710"/>
            <w:bookmarkStart w:id="17" w:name="__Fieldmark__16_1927925710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1927925710"/>
            <w:bookmarkStart w:id="19" w:name="__Fieldmark__17_1927925710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1927925710"/>
            <w:bookmarkStart w:id="21" w:name="__Fieldmark__18_1927925710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1927925710"/>
            <w:bookmarkStart w:id="23" w:name="__Fieldmark__19_1927925710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1927925710"/>
            <w:bookmarkStart w:id="25" w:name="__Fieldmark__20_1927925710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1927925710"/>
            <w:bookmarkStart w:id="27" w:name="__Fieldmark__28_1927925710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1927925710"/>
            <w:bookmarkStart w:id="29" w:name="__Fieldmark__29_1927925710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1927925710"/>
            <w:bookmarkStart w:id="31" w:name="__Fieldmark__31_1927925710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1927925710"/>
            <w:bookmarkStart w:id="33" w:name="__Fieldmark__32_1927925710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1927925710"/>
            <w:bookmarkStart w:id="35" w:name="__Fieldmark__33_1927925710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1927925710"/>
            <w:bookmarkStart w:id="37" w:name="__Fieldmark__34_1927925710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1927925710"/>
            <w:bookmarkStart w:id="39" w:name="__Fieldmark__35_1927925710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1927925710"/>
            <w:bookmarkStart w:id="41" w:name="__Fieldmark__36_1927925710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1927925710"/>
            <w:bookmarkStart w:id="43" w:name="__Fieldmark__37_1927925710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1927925710"/>
            <w:bookmarkStart w:id="45" w:name="__Fieldmark__38_1927925710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1927925710"/>
            <w:bookmarkStart w:id="47" w:name="__Fieldmark__39_1927925710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1927925710"/>
            <w:bookmarkStart w:id="49" w:name="__Fieldmark__40_1927925710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1927925710"/>
            <w:bookmarkStart w:id="51" w:name="__Fieldmark__41_1927925710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1927925710"/>
            <w:bookmarkStart w:id="53" w:name="__Fieldmark__49_1927925710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1927925710"/>
            <w:bookmarkStart w:id="55" w:name="__Fieldmark__50_1927925710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1927925710"/>
            <w:bookmarkStart w:id="57" w:name="__Fieldmark__52_1927925710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1927925710"/>
            <w:bookmarkStart w:id="59" w:name="__Fieldmark__53_1927925710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1927925710"/>
            <w:bookmarkStart w:id="61" w:name="__Fieldmark__54_1927925710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1927925710"/>
            <w:bookmarkStart w:id="63" w:name="__Fieldmark__55_1927925710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1927925710"/>
            <w:bookmarkStart w:id="65" w:name="__Fieldmark__56_1927925710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1927925710"/>
            <w:bookmarkStart w:id="67" w:name="__Fieldmark__57_1927925710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1927925710"/>
            <w:bookmarkStart w:id="69" w:name="__Fieldmark__58_1927925710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1927925710"/>
            <w:bookmarkStart w:id="71" w:name="__Fieldmark__59_1927925710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1927925710"/>
            <w:bookmarkStart w:id="73" w:name="__Fieldmark__60_1927925710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1927925710"/>
            <w:bookmarkStart w:id="75" w:name="__Fieldmark__61_1927925710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1927925710"/>
            <w:bookmarkStart w:id="77" w:name="__Fieldmark__62_1927925710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1927925710"/>
            <w:bookmarkStart w:id="79" w:name="__Fieldmark__70_1927925710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1927925710"/>
            <w:bookmarkStart w:id="81" w:name="__Fieldmark__71_1927925710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1927925710"/>
            <w:bookmarkStart w:id="83" w:name="__Fieldmark__73_1927925710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1927925710"/>
            <w:bookmarkStart w:id="85" w:name="__Fieldmark__74_1927925710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1927925710"/>
            <w:bookmarkStart w:id="87" w:name="__Fieldmark__75_1927925710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1927925710"/>
            <w:bookmarkStart w:id="89" w:name="__Fieldmark__76_1927925710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1927925710"/>
            <w:bookmarkStart w:id="91" w:name="__Fieldmark__77_1927925710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1927925710"/>
            <w:bookmarkStart w:id="93" w:name="__Fieldmark__78_1927925710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1927925710"/>
            <w:bookmarkStart w:id="95" w:name="__Fieldmark__79_1927925710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1927925710"/>
            <w:bookmarkStart w:id="97" w:name="__Fieldmark__80_1927925710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1927925710"/>
            <w:bookmarkStart w:id="99" w:name="__Fieldmark__81_1927925710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1927925710"/>
            <w:bookmarkStart w:id="101" w:name="__Fieldmark__82_1927925710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1927925710"/>
            <w:bookmarkStart w:id="103" w:name="__Fieldmark__83_1927925710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1927925710"/>
            <w:bookmarkStart w:id="106" w:name="__Fieldmark__84_1927925710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1927925710"/>
            <w:bookmarkStart w:id="109" w:name="__Fieldmark__85_1927925710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1927925710"/>
            <w:bookmarkStart w:id="111" w:name="__Fieldmark__86_1927925710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1927925710"/>
            <w:bookmarkStart w:id="113" w:name="__Fieldmark__87_1927925710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1927925710"/>
            <w:bookmarkStart w:id="115" w:name="__Fieldmark__88_1927925710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1927925710"/>
            <w:bookmarkStart w:id="117" w:name="__Fieldmark__89_1927925710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1927925710"/>
            <w:bookmarkStart w:id="119" w:name="__Fieldmark__90_1927925710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1927925710"/>
            <w:bookmarkStart w:id="121" w:name="__Fieldmark__91_1927925710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1927925710"/>
            <w:bookmarkStart w:id="123" w:name="__Fieldmark__92_1927925710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</w:t>
      </w:r>
      <w:r>
        <w:rPr>
          <w:rFonts w:cs="Arial" w:ascii="Arial" w:hAnsi="Arial"/>
          <w:b/>
          <w:lang w:val="sl-SI"/>
        </w:rPr>
        <w:t>FINANČNIK VII/2-II</w:t>
      </w:r>
      <w:r>
        <w:rPr>
          <w:rFonts w:cs="Arial" w:ascii="Arial" w:hAnsi="Arial"/>
          <w:b/>
          <w:sz w:val="22"/>
          <w:szCs w:val="22"/>
          <w:lang w:val="sl-SI"/>
        </w:rPr>
        <w:t>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 3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01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3-13T13:20:00Z</dcterms:modified>
  <cp:revision>3</cp:revision>
  <dc:subject/>
  <dc:title>VLOGA ZA ZAPOSLITEV</dc:title>
</cp:coreProperties>
</file>