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VIŠJI SVETOVALEC V REŽIJSKEM OBRATU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2889718110"/>
            <w:bookmarkStart w:id="1" w:name="__Fieldmark__7_2889718110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2889718110"/>
            <w:bookmarkStart w:id="3" w:name="__Fieldmark__8_2889718110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2889718110"/>
            <w:bookmarkStart w:id="5" w:name="__Fieldmark__10_2889718110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2889718110"/>
            <w:bookmarkStart w:id="7" w:name="__Fieldmark__11_2889718110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2889718110"/>
            <w:bookmarkStart w:id="9" w:name="__Fieldmark__12_2889718110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2889718110"/>
            <w:bookmarkStart w:id="11" w:name="__Fieldmark__13_2889718110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2889718110"/>
            <w:bookmarkStart w:id="13" w:name="__Fieldmark__14_2889718110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2889718110"/>
            <w:bookmarkStart w:id="15" w:name="__Fieldmark__15_2889718110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2889718110"/>
            <w:bookmarkStart w:id="17" w:name="__Fieldmark__16_2889718110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2889718110"/>
            <w:bookmarkStart w:id="19" w:name="__Fieldmark__17_2889718110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2889718110"/>
            <w:bookmarkStart w:id="21" w:name="__Fieldmark__18_2889718110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2889718110"/>
            <w:bookmarkStart w:id="23" w:name="__Fieldmark__19_2889718110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2889718110"/>
            <w:bookmarkStart w:id="25" w:name="__Fieldmark__20_2889718110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2889718110"/>
            <w:bookmarkStart w:id="27" w:name="__Fieldmark__28_2889718110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2889718110"/>
            <w:bookmarkStart w:id="29" w:name="__Fieldmark__29_2889718110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2889718110"/>
            <w:bookmarkStart w:id="31" w:name="__Fieldmark__31_2889718110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2889718110"/>
            <w:bookmarkStart w:id="33" w:name="__Fieldmark__32_2889718110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2889718110"/>
            <w:bookmarkStart w:id="35" w:name="__Fieldmark__33_2889718110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2889718110"/>
            <w:bookmarkStart w:id="37" w:name="__Fieldmark__34_2889718110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2889718110"/>
            <w:bookmarkStart w:id="39" w:name="__Fieldmark__35_2889718110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2889718110"/>
            <w:bookmarkStart w:id="41" w:name="__Fieldmark__36_2889718110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2889718110"/>
            <w:bookmarkStart w:id="43" w:name="__Fieldmark__37_2889718110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2889718110"/>
            <w:bookmarkStart w:id="45" w:name="__Fieldmark__38_2889718110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2889718110"/>
            <w:bookmarkStart w:id="47" w:name="__Fieldmark__39_2889718110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2889718110"/>
            <w:bookmarkStart w:id="49" w:name="__Fieldmark__40_2889718110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2889718110"/>
            <w:bookmarkStart w:id="51" w:name="__Fieldmark__41_2889718110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2889718110"/>
            <w:bookmarkStart w:id="53" w:name="__Fieldmark__49_2889718110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2889718110"/>
            <w:bookmarkStart w:id="55" w:name="__Fieldmark__50_2889718110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2889718110"/>
            <w:bookmarkStart w:id="57" w:name="__Fieldmark__52_2889718110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2889718110"/>
            <w:bookmarkStart w:id="59" w:name="__Fieldmark__53_2889718110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2889718110"/>
            <w:bookmarkStart w:id="61" w:name="__Fieldmark__54_2889718110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2889718110"/>
            <w:bookmarkStart w:id="63" w:name="__Fieldmark__55_2889718110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2889718110"/>
            <w:bookmarkStart w:id="65" w:name="__Fieldmark__56_2889718110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2889718110"/>
            <w:bookmarkStart w:id="67" w:name="__Fieldmark__57_2889718110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2889718110"/>
            <w:bookmarkStart w:id="69" w:name="__Fieldmark__58_2889718110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2889718110"/>
            <w:bookmarkStart w:id="71" w:name="__Fieldmark__59_2889718110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2889718110"/>
            <w:bookmarkStart w:id="73" w:name="__Fieldmark__60_2889718110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2889718110"/>
            <w:bookmarkStart w:id="75" w:name="__Fieldmark__61_2889718110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2889718110"/>
            <w:bookmarkStart w:id="77" w:name="__Fieldmark__62_2889718110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2889718110"/>
            <w:bookmarkStart w:id="79" w:name="__Fieldmark__70_2889718110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2889718110"/>
            <w:bookmarkStart w:id="81" w:name="__Fieldmark__71_2889718110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2889718110"/>
            <w:bookmarkStart w:id="83" w:name="__Fieldmark__73_2889718110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2889718110"/>
            <w:bookmarkStart w:id="85" w:name="__Fieldmark__74_2889718110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2889718110"/>
            <w:bookmarkStart w:id="87" w:name="__Fieldmark__75_2889718110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2889718110"/>
            <w:bookmarkStart w:id="89" w:name="__Fieldmark__76_2889718110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2889718110"/>
            <w:bookmarkStart w:id="91" w:name="__Fieldmark__77_2889718110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2889718110"/>
            <w:bookmarkStart w:id="93" w:name="__Fieldmark__78_2889718110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2889718110"/>
            <w:bookmarkStart w:id="95" w:name="__Fieldmark__79_2889718110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2889718110"/>
            <w:bookmarkStart w:id="97" w:name="__Fieldmark__80_2889718110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2889718110"/>
            <w:bookmarkStart w:id="99" w:name="__Fieldmark__81_2889718110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2889718110"/>
            <w:bookmarkStart w:id="101" w:name="__Fieldmark__82_2889718110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2889718110"/>
            <w:bookmarkStart w:id="103" w:name="__Fieldmark__83_2889718110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2889718110"/>
            <w:bookmarkStart w:id="106" w:name="__Fieldmark__84_2889718110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2889718110"/>
            <w:bookmarkStart w:id="109" w:name="__Fieldmark__85_2889718110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2889718110"/>
            <w:bookmarkStart w:id="111" w:name="__Fieldmark__86_2889718110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2889718110"/>
            <w:bookmarkStart w:id="113" w:name="__Fieldmark__87_2889718110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2889718110"/>
            <w:bookmarkStart w:id="115" w:name="__Fieldmark__88_2889718110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2889718110"/>
            <w:bookmarkStart w:id="117" w:name="__Fieldmark__89_2889718110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2889718110"/>
            <w:bookmarkStart w:id="119" w:name="__Fieldmark__90_2889718110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2889718110"/>
            <w:bookmarkStart w:id="121" w:name="__Fieldmark__91_2889718110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2889718110"/>
            <w:bookmarkStart w:id="123" w:name="__Fieldmark__92_2889718110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jani natečaj za zasedbo prostega uradniškega delovnega mesta »Višji svetovalec v režijskem obratu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4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a o opravljenih izpitih in opravljenem usposabljanju za imenovanju v naziv (če jih je kandidat/ka opravil/a) – ustrezno označi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>imam opravljen strokovni izpit iz upravnega postopka</w:t>
        <w:tab/>
        <w:tab/>
        <w:tab/>
        <w:tab/>
        <w:t xml:space="preserve">           DA           NE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softHyphen/>
        <w:tab/>
        <w:t xml:space="preserve">imam opravljeno usposabljanje za imenovanje v naziv </w:t>
        <w:tab/>
        <w:tab/>
        <w:tab/>
        <w:t xml:space="preserve">           DA           N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08:00Z</dcterms:created>
  <dc:creator>Mestna Občina Nova Gorica</dc:creator>
  <dc:description/>
  <cp:keywords/>
  <dc:language>en-US</dc:language>
  <cp:lastModifiedBy>Borut Mislej</cp:lastModifiedBy>
  <cp:lastPrinted>2017-04-25T10:37:00Z</cp:lastPrinted>
  <dcterms:modified xsi:type="dcterms:W3CDTF">2024-07-10T07:08:00Z</dcterms:modified>
  <cp:revision>2</cp:revision>
  <dc:subject/>
  <dc:title>VLOGA ZA ZAPOSLITEV</dc:title>
</cp:coreProperties>
</file>